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WYMAGANIA EDUKACYJNE NA POSZCZEGÓLNE OCENY- JĘZYK NIEMIECKI</w:t>
      </w:r>
    </w:p>
    <w:p>
      <w:pPr>
        <w:pStyle w:val="Normal"/>
        <w:spacing w:lineRule="auto" w:line="360"/>
        <w:jc w:val="center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KLASA 3- podstawa programowa realizowana na podręczniku #trends 3:</w:t>
      </w:r>
    </w:p>
    <w:p>
      <w:pPr>
        <w:pStyle w:val="Normal"/>
        <w:spacing w:lineRule="auto" w:line="360"/>
        <w:jc w:val="center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Rozdział pierwszy jest powtórzeniem i utrwaleniem wiadomości z klasy drugiej.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val="de-DE" w:eastAsia="pl-PL"/>
        </w:rPr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val="de-DE" w:eastAsia="pl-PL"/>
        </w:rPr>
        <w:t>Rozdział II „Die Ferien sind vorbei“</w:t>
      </w:r>
    </w:p>
    <w:p>
      <w:pPr>
        <w:pStyle w:val="Normal"/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tematyczny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Aktywności podczas wypoczynku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Środki transportu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Miejsca wypoczynku (np. nad morzem, w górach)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rganizowanie wypoczynku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roblemy podczas podróży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gramatyczny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Czas przeszły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Perfekt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(utrwaleni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Czas przeszły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Präteritum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– czasowniki modal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Określenia miejsca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wo? / wohin?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z odpowiednimi przyimkami i miejscami (np. </w:t>
      </w:r>
      <w:r>
        <w:rPr>
          <w:rFonts w:eastAsia="Times New Roman" w:cs="Calibri"/>
          <w:i/>
          <w:iCs/>
          <w:color w:val="333333"/>
          <w:sz w:val="24"/>
          <w:szCs w:val="24"/>
          <w:lang w:eastAsia="pl-PL"/>
        </w:rPr>
        <w:t>am Meer / ans Meer</w:t>
      </w:r>
      <w:r>
        <w:rPr>
          <w:rFonts w:eastAsia="Times New Roman" w:cs="Calibri"/>
          <w:color w:val="333333"/>
          <w:sz w:val="24"/>
          <w:szCs w:val="24"/>
          <w:lang w:eastAsia="pl-PL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rzysłówk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dort / dorth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Zdania okolicznikowe czasu ze spójnikam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als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wenn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nkcje komunikacyjne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owiadanie o miejscach i formach wypoczynku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Relacjonowanie wakacji własnych i innych osób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ytania i odpowiedzi na temat wakacji, środków transportu, czasu wolnego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Argumentowanie za i przeciw różnym formom organizacji wypoczynku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ozmowa na temat ofert biur podróży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dejmowanie decyzji dotyczących organizacji wakacji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Informowanie o problemach związanych z podróżą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Calibri" w:ascii="Segoe UI Emoji" w:hAnsi="Segoe UI Emoji"/>
          <w:b/>
          <w:bCs/>
          <w:color w:val="333333"/>
          <w:sz w:val="24"/>
          <w:szCs w:val="24"/>
          <w:lang w:eastAsia="pl-PL"/>
        </w:rPr>
        <w:t>📝</w:t>
      </w:r>
      <w:r>
        <w:rPr>
          <w:rFonts w:eastAsia="Times New Roman"/>
        </w:rPr>
        <w:t xml:space="preserve"> </w:t>
      </w:r>
      <w:r>
        <w:rPr/>
        <w:t>Wymagania edukacyjne na poszczególne oceny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7494"/>
      </w:tblGrid>
      <w:tr>
        <w:trPr>
          <w:tblHeader w:val="true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Ocena</w:t>
            </w:r>
          </w:p>
        </w:tc>
        <w:tc>
          <w:tcPr>
            <w:tcW w:w="749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ymagania szczegółowe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Celująca (6)</w:t>
            </w:r>
          </w:p>
        </w:tc>
        <w:tc>
          <w:tcPr>
            <w:tcW w:w="749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swobodnie i poprawnie posługuje się słownictwem i strukturami.</w:t>
              <w:br/>
              <w:t>- Tworzy rozbudowane i spójne wypowiedzi ustne i pisemne dotyczące wypoczynku, podróży i wakacji (również w czasie przeszłym).</w:t>
              <w:br/>
              <w:t xml:space="preserve">- Poprawnie stosuje:&lt;ul&gt;&lt;li&gt;czasowniki w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erfekcie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i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räteritum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(modalne),&lt;/li&gt;&lt;li&gt;wyrażenia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o / wohi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(np.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Ich war am Meer. Ich fahre ans Meer.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),&lt;/li&gt;&lt;li&gt;przysłówki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rt / dorthi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&lt;/li&gt;&lt;li&gt;zdania z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als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i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en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.&lt;/li&gt;&lt;/ul&gt;- Umie porównać różne formy wypoczynku, opowiedzieć o problemach w podróży, wyrazić opinię i podać argumenty.</w:t>
              <w:br/>
              <w:t>- Wypowiedzi są płynne, bezbłędne, często wzbogacone o dodatkowe informacje.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Bardzo dobra (5)</w:t>
            </w:r>
          </w:p>
        </w:tc>
        <w:tc>
          <w:tcPr>
            <w:tcW w:w="749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bardzo dobrze zna słownictwo i gramatykę, stosuje je z nielicznymi błędami.</w:t>
              <w:br/>
              <w:t>- Potrafi opisać wakacje własne i innych osób, wyrażać opinie, podawać argumenty.</w:t>
              <w:br/>
              <w:t xml:space="preserve">- Poprawnie stosuje czasy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erfekt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i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räteritum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oraz przysłówki i przyimki związane z miejscem.</w:t>
              <w:br/>
              <w:t>- Potrafi zapytać o wakacje i środki transportu oraz odpowiedzieć na takie pytania.</w:t>
              <w:br/>
              <w:t>- Formułuje logiczne i zrozumiałe wypowiedzi.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bra (4)</w:t>
            </w:r>
          </w:p>
        </w:tc>
        <w:tc>
          <w:tcPr>
            <w:tcW w:w="749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zna większość słownictwa, ale popełnia błędy gramatyczne.</w:t>
              <w:br/>
              <w:t>- Potrafi opowiedzieć o wakacjach, choć wypowiedzi mogą być ograniczone językowo.</w:t>
              <w:br/>
              <w:t xml:space="preserve">- Stosuje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erfekt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räteritum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i inne struktury z pomocą lub z błędami.</w:t>
              <w:br/>
              <w:t xml:space="preserve">- Rozróżnia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o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i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ohi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, choć może mylić formy.</w:t>
              <w:br/>
              <w:t>- Udziela prostych odpowiedzi na pytania, potrafi wypowiedzieć się w znanych sytuacjach.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stateczna (3)</w:t>
            </w:r>
          </w:p>
        </w:tc>
        <w:tc>
          <w:tcPr>
            <w:tcW w:w="749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zna podstawowe słowa i zwroty, ale nie potrafi poprawnie ich używać w zdaniach.</w:t>
              <w:br/>
              <w:t>- Wypowiedzi są fragmentaryczne, często wymagają korekty.</w:t>
              <w:br/>
              <w:t>- Użycie czasów przeszłych i struktur zdaniowych jest niepewne lub błędne.</w:t>
              <w:br/>
              <w:t>- Potrzebuje wsparcia przy formułowaniu wypowiedzi.</w:t>
              <w:br/>
              <w:t>- Odpowiedzi często ograniczają się do jednego zdania.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puszczająca (2)</w:t>
            </w:r>
          </w:p>
        </w:tc>
        <w:tc>
          <w:tcPr>
            <w:tcW w:w="749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zna wybrane słowa, ale nie umie ich wykorzystać w komunikacji.</w:t>
              <w:br/>
              <w:t>- Nie potrafi poprawnie stosować czasów przeszłych i podstawowych struktur.</w:t>
              <w:br/>
              <w:t>- Wypowiedzi są bardzo proste lub nieskładne.</w:t>
              <w:br/>
              <w:t>- Ma duże trudności w formułowaniu jakichkolwiek wypowiedzi.</w:t>
              <w:br/>
              <w:t>- Wymaga stałej pomocy nauczyciela.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Niedostateczna (1)</w:t>
            </w:r>
          </w:p>
        </w:tc>
        <w:tc>
          <w:tcPr>
            <w:tcW w:w="749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nie zna słownictwa i podstaw gramatyki.</w:t>
              <w:br/>
              <w:t>- Nie potrafi zbudować żadnej logicznej wypowiedzi.</w:t>
              <w:br/>
              <w:t>- Nie rozumie pytań i poleceń.</w:t>
              <w:br/>
              <w:t>- Nie podejmuje prób komunikacji.</w:t>
              <w:br/>
              <w:t>- Brak zaangażowania i widocznych postępów.</w:t>
            </w:r>
          </w:p>
        </w:tc>
      </w:tr>
    </w:tbl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val="de-DE" w:eastAsia="pl-PL"/>
        </w:rPr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val="de-DE" w:eastAsia="pl-PL"/>
        </w:rPr>
        <w:t>Rozdział III „Das Wetter spielt verrückt“</w:t>
      </w:r>
    </w:p>
    <w:p>
      <w:pPr>
        <w:pStyle w:val="Normal"/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tematyczny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goda</w:t>
      </w:r>
    </w:p>
    <w:p>
      <w:pPr>
        <w:pStyle w:val="Normal"/>
        <w:numPr>
          <w:ilvl w:val="0"/>
          <w:numId w:val="1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ry roku</w:t>
      </w:r>
    </w:p>
    <w:p>
      <w:pPr>
        <w:pStyle w:val="Normal"/>
        <w:numPr>
          <w:ilvl w:val="0"/>
          <w:numId w:val="1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Miesiące</w:t>
      </w:r>
    </w:p>
    <w:p>
      <w:pPr>
        <w:pStyle w:val="Normal"/>
        <w:numPr>
          <w:ilvl w:val="0"/>
          <w:numId w:val="1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Części garderoby</w:t>
      </w:r>
    </w:p>
    <w:p>
      <w:pPr>
        <w:pStyle w:val="Normal"/>
        <w:numPr>
          <w:ilvl w:val="0"/>
          <w:numId w:val="1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porty zimowe i letnie</w:t>
      </w:r>
    </w:p>
    <w:p>
      <w:pPr>
        <w:pStyle w:val="Normal"/>
        <w:numPr>
          <w:ilvl w:val="0"/>
          <w:numId w:val="1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Zakupy odzieżowe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Ekologiczne formy zakupów</w:t>
      </w:r>
    </w:p>
    <w:p>
      <w:pPr>
        <w:pStyle w:val="Normal"/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gramatyczny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Deklinacja przymiotnika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po rodzajniku nieokreślonym i określonym (Nominativ i Akkusativ)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" w:cs="Calibri"/>
          <w:color w:val="333333"/>
          <w:sz w:val="24"/>
          <w:szCs w:val="24"/>
          <w:lang w:val="de-DE"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val="de-DE" w:eastAsia="pl-PL"/>
        </w:rPr>
        <w:t>Pytania:</w:t>
      </w:r>
      <w:r>
        <w:rPr>
          <w:rFonts w:eastAsia="Times New Roman" w:cs="Calibri"/>
          <w:color w:val="333333"/>
          <w:sz w:val="24"/>
          <w:szCs w:val="24"/>
          <w:lang w:val="de-DE" w:eastAsia="pl-PL"/>
        </w:rPr>
        <w:t xml:space="preserve"> </w:t>
      </w:r>
      <w:r>
        <w:rPr>
          <w:rFonts w:eastAsia="Times New Roman" w:cs="Calibri"/>
          <w:i/>
          <w:iCs/>
          <w:color w:val="333333"/>
          <w:sz w:val="24"/>
          <w:szCs w:val="24"/>
          <w:lang w:val="de-DE" w:eastAsia="pl-PL"/>
        </w:rPr>
        <w:t>Was für ein…?</w:t>
      </w:r>
      <w:r>
        <w:rPr>
          <w:rFonts w:eastAsia="Times New Roman" w:cs="Calibri"/>
          <w:color w:val="333333"/>
          <w:sz w:val="24"/>
          <w:szCs w:val="24"/>
          <w:lang w:val="de-DE" w:eastAsia="pl-PL"/>
        </w:rPr>
        <w:t xml:space="preserve">, </w:t>
      </w:r>
      <w:r>
        <w:rPr>
          <w:rFonts w:eastAsia="Times New Roman" w:cs="Calibri"/>
          <w:i/>
          <w:iCs/>
          <w:color w:val="333333"/>
          <w:sz w:val="24"/>
          <w:szCs w:val="24"/>
          <w:lang w:val="de-DE" w:eastAsia="pl-PL"/>
        </w:rPr>
        <w:t>Welch…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imek nieosobowy „es”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(np. </w:t>
      </w:r>
      <w:r>
        <w:rPr>
          <w:rFonts w:eastAsia="Times New Roman" w:cs="Calibri"/>
          <w:i/>
          <w:iCs/>
          <w:color w:val="333333"/>
          <w:sz w:val="24"/>
          <w:szCs w:val="24"/>
          <w:lang w:eastAsia="pl-PL"/>
        </w:rPr>
        <w:t>Es regnet.</w:t>
      </w:r>
      <w:r>
        <w:rPr>
          <w:rFonts w:eastAsia="Times New Roman" w:cs="Calibri"/>
          <w:color w:val="333333"/>
          <w:sz w:val="24"/>
          <w:szCs w:val="24"/>
          <w:lang w:eastAsia="pl-PL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Rzeczowniki złożone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(np. </w:t>
      </w:r>
      <w:r>
        <w:rPr>
          <w:rFonts w:eastAsia="Times New Roman" w:cs="Calibri"/>
          <w:i/>
          <w:iCs/>
          <w:color w:val="333333"/>
          <w:sz w:val="24"/>
          <w:szCs w:val="24"/>
          <w:lang w:eastAsia="pl-PL"/>
        </w:rPr>
        <w:t>die Sonnenbrille, das Regenwetter</w:t>
      </w:r>
      <w:r>
        <w:rPr>
          <w:rFonts w:eastAsia="Times New Roman" w:cs="Calibri"/>
          <w:color w:val="333333"/>
          <w:sz w:val="24"/>
          <w:szCs w:val="24"/>
          <w:lang w:eastAsia="pl-PL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nkcje komunikacyjne: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isywanie pogody i pór roku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rażanie opinii o pogodzie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isywanie ubioru (kolor, cechy)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lanowanie aktywności w zależności od pogody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rowadzenie rozmów w sklepie odzieżowym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Calibri" w:ascii="Segoe UI Emoji" w:hAnsi="Segoe UI Emoji"/>
          <w:b/>
          <w:bCs/>
          <w:color w:val="333333"/>
          <w:sz w:val="24"/>
          <w:szCs w:val="24"/>
          <w:lang w:eastAsia="pl-PL"/>
        </w:rPr>
        <w:t>📝</w:t>
      </w:r>
      <w:r>
        <w:rPr>
          <w:rFonts w:eastAsia="Times New Roman"/>
        </w:rPr>
        <w:t xml:space="preserve"> </w:t>
      </w:r>
      <w:r>
        <w:rPr/>
        <w:t>Wymagania edukacyjne na poszczególne oceny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8"/>
        <w:gridCol w:w="7484"/>
      </w:tblGrid>
      <w:tr>
        <w:trPr>
          <w:tblHeader w:val="true"/>
        </w:trPr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Ocena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ymagania szczegółowe</w:t>
            </w:r>
          </w:p>
        </w:tc>
      </w:tr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Celująca (6)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biegle i bezbłędnie posługuje się słownictwem i strukturami gramatycznymi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Samodzielnie tworzy rozbudowane, logiczne i spójne wypowiedzi ustne i pisemne (opisy pogody, pór roku, odzieży, rozmowy w sklepie)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Stosuje poprawnie:&lt;ul&gt;&lt;li&gt;deklinację przymiotnika po rodzajnikach określonych i nieokreślonych (Nominativ i Akkusativ),&lt;/li&gt;&lt;li&gt;pytania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as für ein…?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elch…?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&lt;/li&gt;&lt;li&gt;zaimek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es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 opisie pogody.&lt;/li&gt;&lt;/ul&gt;</w:t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Umie planować weekend uwzględniając warunki pogodow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Swobodnie rozmawia na temat ekologicznych zakupów, sportów sezonowych.</w:t>
            </w:r>
          </w:p>
        </w:tc>
      </w:tr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Bardzo dobra (5)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bardzo dobrze zna słownictwo i zasady gramatyczne, stosuje je z nielicznymi błędami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Tworzy spójne i zrozumiałe wypowiedzi ustne i pisemn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prawnie stosuje deklinację przymiotnika oraz pytania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elch…?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i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as für ein…?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rawidłowo używa zaimka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es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 kontekście pogody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trafi opisać ubranie, ulubioną porę roku oraz przeprowadzić dialog w sklepie.</w:t>
            </w:r>
          </w:p>
        </w:tc>
      </w:tr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bra (4)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zna większość słownictwa, potrafi się wypowiedzieć, choć z błędami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Stosuje deklinację przymiotnika i inne struktury w sposób częściowo poprawny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pełnia błędy, ale ogólny sens wypowiedzi jest zrozumiały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Umie porozumieć się w sklepie odzieżowym i opisać pogodę oraz swój ubiór.</w:t>
            </w:r>
          </w:p>
        </w:tc>
      </w:tr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stateczna (3)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zna podstawowe słowa, ale ma trudności z ich poprawnym użyciem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Używa wybranych struktur gramatycznych z dużą pomocą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ypowiedzi są nieskładne, fragmentaryczne, ale pozwalają na zrozumienie intencji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trzebuje wskazówek przy każdej aktywności językowej.</w:t>
            </w:r>
          </w:p>
        </w:tc>
      </w:tr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puszczająca (2)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zna pojedyncze słowa (np. kolory, ubrania), ale nie łączy ich poprawnie w zdania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Nie stosuje deklinacji przymiotnika, nie rozumie pytań typu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as für ein…?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Nie potrafi samodzielnie opisać pogody czy ubioru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ymaga stałej pomocy nauczyciela.</w:t>
            </w:r>
          </w:p>
        </w:tc>
      </w:tr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Niedostateczna (1)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nie opanował podstawowych treści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Nie potrafi nazwać pór roku, ubrań, nie rozumie pytań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Nie podejmuje prób wypowiedzi lub są one całkowicie błędn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Brak zaangażowania i postępów.</w:t>
            </w:r>
          </w:p>
        </w:tc>
      </w:tr>
    </w:tbl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Rozdział IV „Jobben heute”</w:t>
      </w:r>
    </w:p>
    <w:p>
      <w:pPr>
        <w:pStyle w:val="Normal"/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🗂️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tematyczny: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pularne zawody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Zawody przyszłości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marzony zawód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Czynności zawodowe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raca dorywcza / wakacyjna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rządzenia biurowe i ich obsługa</w:t>
      </w:r>
    </w:p>
    <w:p>
      <w:pPr>
        <w:pStyle w:val="Normal"/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🧠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gramatyczny: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Odmiana rzeczownika w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dopełniaczu (Genitiv)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Zdania okolicznikowe celu ze spójnikiem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damit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Konstrukcja bezokolicznikowa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um ... zu 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Times New Roman" w:cs="Calibri"/>
          <w:color w:val="333333"/>
          <w:sz w:val="24"/>
          <w:szCs w:val="24"/>
          <w:lang w:val="de-DE" w:eastAsia="pl-PL"/>
        </w:rPr>
      </w:pPr>
      <w:r>
        <w:rPr>
          <w:rFonts w:eastAsia="Times New Roman" w:cs="Calibri"/>
          <w:color w:val="333333"/>
          <w:sz w:val="24"/>
          <w:szCs w:val="24"/>
          <w:lang w:val="de-DE" w:eastAsia="pl-PL"/>
        </w:rPr>
        <w:t xml:space="preserve">Zdania z </w:t>
      </w:r>
      <w:r>
        <w:rPr>
          <w:rFonts w:eastAsia="Times New Roman" w:cs="Calibri"/>
          <w:b/>
          <w:bCs/>
          <w:color w:val="333333"/>
          <w:sz w:val="24"/>
          <w:szCs w:val="24"/>
          <w:lang w:val="de-DE" w:eastAsia="pl-PL"/>
        </w:rPr>
        <w:t>deshalb</w:t>
      </w:r>
      <w:r>
        <w:rPr>
          <w:rFonts w:eastAsia="Times New Roman" w:cs="Calibri"/>
          <w:color w:val="333333"/>
          <w:sz w:val="24"/>
          <w:szCs w:val="24"/>
          <w:lang w:val="de-DE" w:eastAsia="pl-PL"/>
        </w:rPr>
        <w:t xml:space="preserve">, </w:t>
      </w:r>
      <w:r>
        <w:rPr>
          <w:rFonts w:eastAsia="Times New Roman" w:cs="Calibri"/>
          <w:b/>
          <w:bCs/>
          <w:color w:val="333333"/>
          <w:sz w:val="24"/>
          <w:szCs w:val="24"/>
          <w:lang w:val="de-DE" w:eastAsia="pl-PL"/>
        </w:rPr>
        <w:t>sonst</w:t>
      </w:r>
      <w:r>
        <w:rPr>
          <w:rFonts w:eastAsia="Times New Roman" w:cs="Calibri"/>
          <w:color w:val="333333"/>
          <w:sz w:val="24"/>
          <w:szCs w:val="24"/>
          <w:lang w:val="de-DE" w:eastAsia="pl-PL"/>
        </w:rPr>
        <w:t xml:space="preserve">, </w:t>
      </w:r>
      <w:r>
        <w:rPr>
          <w:rFonts w:eastAsia="Times New Roman" w:cs="Calibri"/>
          <w:b/>
          <w:bCs/>
          <w:color w:val="333333"/>
          <w:sz w:val="24"/>
          <w:szCs w:val="24"/>
          <w:lang w:val="de-DE" w:eastAsia="pl-PL"/>
        </w:rPr>
        <w:t>trotzdem</w:t>
      </w:r>
      <w:r>
        <w:rPr>
          <w:rFonts w:eastAsia="Times New Roman" w:cs="Calibri"/>
          <w:color w:val="333333"/>
          <w:sz w:val="24"/>
          <w:szCs w:val="24"/>
          <w:lang w:val="de-DE" w:eastAsia="pl-PL"/>
        </w:rPr>
        <w:t xml:space="preserve">, </w:t>
      </w:r>
      <w:r>
        <w:rPr>
          <w:rFonts w:eastAsia="Times New Roman" w:cs="Calibri"/>
          <w:b/>
          <w:bCs/>
          <w:color w:val="333333"/>
          <w:sz w:val="24"/>
          <w:szCs w:val="24"/>
          <w:lang w:val="de-DE" w:eastAsia="pl-PL"/>
        </w:rPr>
        <w:t>obwohl</w:t>
      </w:r>
    </w:p>
    <w:p>
      <w:pPr>
        <w:pStyle w:val="Normal"/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🗣️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nkcje komunikacyjne: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rażanie opinii o zawodach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owiadanie o wymarzonym zawodzie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isywanie obowiązków w pracy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zasadnianie wyboru zawodu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isywanie obsługi urządzeń biurowych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ozmowy w sprawie pracy (np. podczas rozmowy kwalifikacyjnej)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Calibri" w:ascii="Segoe UI Emoji" w:hAnsi="Segoe UI Emoji"/>
          <w:b/>
          <w:bCs/>
          <w:color w:val="333333"/>
          <w:sz w:val="24"/>
          <w:szCs w:val="24"/>
          <w:lang w:eastAsia="pl-PL"/>
        </w:rPr>
        <w:t>📝</w:t>
      </w:r>
      <w:r>
        <w:rPr>
          <w:rFonts w:eastAsia="Times New Roman"/>
        </w:rPr>
        <w:t xml:space="preserve"> </w:t>
      </w:r>
      <w:r>
        <w:rPr/>
        <w:t>Wymagania edukacyjne na poszczególne oceny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1"/>
        <w:gridCol w:w="7491"/>
      </w:tblGrid>
      <w:tr>
        <w:trPr>
          <w:tblHeader w:val="true"/>
        </w:trPr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Ocena</w:t>
            </w:r>
          </w:p>
        </w:tc>
        <w:tc>
          <w:tcPr>
            <w:tcW w:w="749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ymagania szczegółowe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Celująca (6)</w:t>
            </w:r>
          </w:p>
        </w:tc>
        <w:tc>
          <w:tcPr>
            <w:tcW w:w="749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płynnie i bezbłędnie posługuje się słownictwem i gramatyką z danego zakresu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Tworzy wypowiedzi pisemne i ustne złożone i poprawne językowo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Umie poprawnie zastosować:&lt;ul&gt;&lt;li&gt;Genitiv w kontekście zawodów i przedmiotów (np.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der Laptop des Chefs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),&lt;/li&gt;&lt;li&gt;zdania z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damit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oraz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um...zu...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&lt;/li&gt;&lt;li&gt;spójniki: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obwohl, trotzdem, deshalb, sonst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.&lt;/li&gt;&lt;/ul&gt;</w:t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Samodzielnie wyraża opinie, uzasadnia wybory zawodowe, opisuje obowiązki oraz obsługę urządzeń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ypowiedzi są spójne, wzbogacone o dodatkowe treści (np. przykłady, argumenty).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Bardzo dobra (5)</w:t>
            </w:r>
          </w:p>
        </w:tc>
        <w:tc>
          <w:tcPr>
            <w:tcW w:w="749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bardzo dobrze zna i stosuje słownictwo i struktury gramatyczn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pełnia drobne błędy niezakłócające komunikacji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prawnie buduje zdania z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damit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um ... zu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obwohl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, itp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trafi opowiedzieć o zawodzie, obowiązkach i swoich planach zawodowych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Rozumie pytania i umie w naturalny sposób prowadzić rozmowę o pracy.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bra (4)</w:t>
            </w:r>
          </w:p>
        </w:tc>
        <w:tc>
          <w:tcPr>
            <w:tcW w:w="749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zna podstawowe słownictwo i struktury, stosuje je z pomocą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pełnia błędy gramatyczne, ale wypowiedzi są zrozumiał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trafi wypowiedzieć się na temat zawodu i pracy, choć nie zawsze poprawnie gramatyczni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Rozróżnia znaczenie spójników (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obwohl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deshalb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damit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), ale może je mylić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ypowiedzi są krótkie, często schematyczne.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stateczna (3)</w:t>
            </w:r>
          </w:p>
        </w:tc>
        <w:tc>
          <w:tcPr>
            <w:tcW w:w="749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zna wybrane słowa i formułuje proste wypowiedzi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Ma trudności ze stosowaniem gramatyki (szczególnie złożonych zdań)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trzebuje pomocy nauczyciela w konstruowaniu wypowiedzi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trafi udzielić prostych informacji na temat zawodu lub pracy, ale z licznymi błędami.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puszczająca (2)</w:t>
            </w:r>
          </w:p>
        </w:tc>
        <w:tc>
          <w:tcPr>
            <w:tcW w:w="749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Uczeń zna tylko podstawowe słowa (np.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Lehrer, Arzt, arbeite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), ale nie potrafi tworzyć poprawnych zdań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Nie stosuje poprawnie struktur gramatycznych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ypowiedzi są fragmentaryczne lub niezrozumiałe bez pomocy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Brakuje samodzielności w wypowiedziach.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Niedostateczna (1)</w:t>
            </w:r>
          </w:p>
        </w:tc>
        <w:tc>
          <w:tcPr>
            <w:tcW w:w="749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nie zna podstawowych pojęć i struktur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Nie potrafi odpowiedzieć na pytania ani zbudować zdania na temat pracy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Nie wykazuje zaangażowania ani postępów w nauc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Nie rozumie poleceń ani pytań.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val="de-DE" w:eastAsia="pl-PL"/>
        </w:rPr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val="de-DE" w:eastAsia="pl-PL"/>
        </w:rPr>
        <w:t>Rozdzial V „Leben um mich herum“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tematyczn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Grupy młodzieżowe i ich aktywnośc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elacje rodzice – nastolatk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Emocje i uczuc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Test predyspozycji zawodow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Zainteresowania i działalność w kołach zainteresowań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gramatyczn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rzyimki z celownikiem lub biernikiem (utrwaleni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val="de-DE" w:eastAsia="pl-PL"/>
        </w:rPr>
        <w:t xml:space="preserve">Rekcja czasowników (np. </w:t>
      </w:r>
      <w:r>
        <w:rPr>
          <w:rFonts w:eastAsia="Times New Roman" w:cs="Calibri"/>
          <w:i/>
          <w:iCs/>
          <w:color w:val="333333"/>
          <w:sz w:val="24"/>
          <w:szCs w:val="24"/>
          <w:lang w:val="de-DE" w:eastAsia="pl-PL"/>
        </w:rPr>
        <w:t>sich interessieren für, träumen von</w:t>
      </w:r>
      <w:r>
        <w:rPr>
          <w:rFonts w:eastAsia="Times New Roman" w:cs="Calibri"/>
          <w:color w:val="333333"/>
          <w:sz w:val="24"/>
          <w:szCs w:val="24"/>
          <w:lang w:val="de-DE" w:eastAsia="pl-PL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Rekcja przymiotników (np. </w:t>
      </w:r>
      <w:r>
        <w:rPr>
          <w:rFonts w:eastAsia="Times New Roman" w:cs="Calibri"/>
          <w:i/>
          <w:iCs/>
          <w:color w:val="333333"/>
          <w:sz w:val="24"/>
          <w:szCs w:val="24"/>
          <w:lang w:eastAsia="pl-PL"/>
        </w:rPr>
        <w:t>stolz auf, zufrieden mit</w:t>
      </w:r>
      <w:r>
        <w:rPr>
          <w:rFonts w:eastAsia="Times New Roman" w:cs="Calibri"/>
          <w:color w:val="333333"/>
          <w:sz w:val="24"/>
          <w:szCs w:val="24"/>
          <w:lang w:eastAsia="pl-PL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ytania o dopełnienie przyimkowe (np. </w:t>
      </w:r>
      <w:r>
        <w:rPr>
          <w:rFonts w:eastAsia="Times New Roman" w:cs="Calibri"/>
          <w:i/>
          <w:iCs/>
          <w:color w:val="333333"/>
          <w:sz w:val="24"/>
          <w:szCs w:val="24"/>
          <w:lang w:eastAsia="pl-PL"/>
        </w:rPr>
        <w:t>Wofür interessierst du dich?</w:t>
      </w:r>
      <w:r>
        <w:rPr>
          <w:rFonts w:eastAsia="Times New Roman" w:cs="Calibri"/>
          <w:color w:val="333333"/>
          <w:sz w:val="24"/>
          <w:szCs w:val="24"/>
          <w:lang w:eastAsia="pl-PL"/>
        </w:rPr>
        <w:t>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nkcje komunikacyj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ozmowa o przynależności do grup młodzieżowy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isywanie relacji z rodzicam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Mówienie o emocjach i uczucia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kreślanie zainteresowań i kompetencji zawodowych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 w:ascii="Segoe UI Emoji" w:hAnsi="Segoe UI Emoji"/>
          <w:b/>
          <w:bCs/>
          <w:color w:val="333333"/>
          <w:sz w:val="24"/>
          <w:szCs w:val="24"/>
          <w:lang w:eastAsia="pl-PL"/>
        </w:rPr>
        <w:t>📝</w:t>
      </w:r>
      <w:r>
        <w:rPr>
          <w:rFonts w:eastAsia="Times New Roman"/>
        </w:rPr>
        <w:t xml:space="preserve"> </w:t>
      </w:r>
      <w:r>
        <w:rPr/>
        <w:t>Wymagania edukacyjne na poszczególne oceny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0"/>
        <w:gridCol w:w="7492"/>
      </w:tblGrid>
      <w:tr>
        <w:trPr>
          <w:tblHeader w:val="true"/>
        </w:trPr>
        <w:tc>
          <w:tcPr>
            <w:tcW w:w="16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Ocena</w:t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ymagania szczegółowe</w:t>
            </w:r>
          </w:p>
        </w:tc>
      </w:tr>
      <w:tr>
        <w:trPr/>
        <w:tc>
          <w:tcPr>
            <w:tcW w:w="16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Celująca (6)</w:t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posługuje się swobodnie i poprawnie językiem niemieckim w mowie i piśmi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Tworzy rozbudowane wypowiedzi ustne i pisemne, poprawnie stosując:&lt;ul&gt;&lt;li&gt;przyimki z odpowiednim przypadkiem,&lt;/li&gt;&lt;li&gt;rekcję czasowników i przymiotników,&lt;/li&gt;&lt;li&gt;pytania z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ofür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orüber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itd.&lt;/li&gt;&lt;/ul&gt;</w:t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trafi wypowiedzieć się na temat relacji rodzinnych, emocji i przynależności do grup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ypowiedzi są spójne, zawierają bogate słownictwo oraz elementy wykraczające poza podstawę.</w:t>
            </w:r>
          </w:p>
        </w:tc>
      </w:tr>
      <w:tr>
        <w:trPr/>
        <w:tc>
          <w:tcPr>
            <w:tcW w:w="16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Bardzo dobra (5)</w:t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bardzo dobrze zna słownictwo i struktury gramatyczn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Samodzielnie i poprawnie formułuje zdania z rekcją i pytaniami o dopełnienie przyimkow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trafi opisać emocje, relacje rodzinne, swoje grupy i kompetencje zawodow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ypowiedzi są logiczne i zrozumiałe, z niewielkimi błędami.</w:t>
            </w:r>
          </w:p>
        </w:tc>
      </w:tr>
      <w:tr>
        <w:trPr/>
        <w:tc>
          <w:tcPr>
            <w:tcW w:w="16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bra (4)</w:t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zna większość słów i struktur, choć nie zawsze stosuje je poprawni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pełnia błędy, ale nie zaburzają one ogólnego przekazu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ypowiedzi są krótkie i proste, czasem schematyczne, ale zrozumiał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Uczeń potrafi odpowiedzieć na pytania i wyrazić opinię, choć z pomocą.</w:t>
            </w:r>
          </w:p>
        </w:tc>
      </w:tr>
      <w:tr>
        <w:trPr/>
        <w:tc>
          <w:tcPr>
            <w:tcW w:w="16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stateczna (3)</w:t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zna podstawowe słownictwo i wybrane konstrukcj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Ma trudności z rekcją i przyimkami, wypowiedzi są ograniczon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ymaga wsparcia nauczyciela przy budowaniu wypowiedzi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pełnia liczne błędy, które mogą utrudniać zrozumienie.</w:t>
            </w:r>
          </w:p>
        </w:tc>
      </w:tr>
      <w:tr>
        <w:trPr/>
        <w:tc>
          <w:tcPr>
            <w:tcW w:w="16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puszczająca (2)</w:t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zna pojedyncze słowa i wyrażenia, ale nie potrafi ich użyć poprawni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Nie rozróżnia przypadków i nie stosuje rekcji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Nie potrafi samodzielnie wypowiedzieć się na temat grup, emocji czy relacji rodzinnych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ymaga ciągłej pomocy i wsparcia.</w:t>
            </w:r>
          </w:p>
        </w:tc>
      </w:tr>
      <w:tr>
        <w:trPr/>
        <w:tc>
          <w:tcPr>
            <w:tcW w:w="16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Niedostateczna (1)</w:t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nie opanował nawet podstawowych wiadomości i umiejętności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Nie zna słownictwa, nie rozumie pytań, nie potrafi odpowiedzieć nawet z pomocą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Nie wykazuje postępów w nauce.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Rozdział VI „Aktiv sein”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tematyczn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Miejsca uprawiania sport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przęt sportowy i wyposażeni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porty ekstremal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tyle życ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Atrakcje w ośrodkach aktywnego wypoczynk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olontariat i działalność społeczna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gramatyczn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Zwrot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brauchen zu 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dania przydawkowe z zaimkiem względnym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(w mianowniku, celowniku, biernik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Zdania względne z zaimkiem pytającym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wo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(np. </w:t>
      </w:r>
      <w:r>
        <w:rPr>
          <w:rFonts w:eastAsia="Times New Roman" w:cs="Calibri"/>
          <w:i/>
          <w:iCs/>
          <w:color w:val="333333"/>
          <w:sz w:val="24"/>
          <w:szCs w:val="24"/>
          <w:lang w:val="de-DE" w:eastAsia="pl-PL"/>
        </w:rPr>
        <w:t>Das ist das Fitnessstudio, wo ich trainiere.</w:t>
      </w:r>
      <w:r>
        <w:rPr>
          <w:rFonts w:eastAsia="Times New Roman" w:cs="Calibri"/>
          <w:color w:val="333333"/>
          <w:sz w:val="24"/>
          <w:szCs w:val="24"/>
          <w:lang w:val="de-DE" w:eastAsia="pl-PL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Konstrukcja bezokolicznikowa z „zu”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bez „zu”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(np. </w:t>
      </w:r>
      <w:r>
        <w:rPr>
          <w:rFonts w:eastAsia="Times New Roman" w:cs="Calibri"/>
          <w:i/>
          <w:iCs/>
          <w:color w:val="333333"/>
          <w:sz w:val="24"/>
          <w:szCs w:val="24"/>
          <w:lang w:val="de-DE" w:eastAsia="pl-PL"/>
        </w:rPr>
        <w:t>Ich habe vor, ins Fitnessstudio zu gehen.</w:t>
      </w:r>
      <w:r>
        <w:rPr>
          <w:rFonts w:eastAsia="Times New Roman" w:cs="Calibri"/>
          <w:color w:val="333333"/>
          <w:sz w:val="24"/>
          <w:szCs w:val="24"/>
          <w:lang w:val="de-DE" w:eastAsia="pl-PL"/>
        </w:rPr>
        <w:t xml:space="preserve"> / </w:t>
      </w:r>
      <w:r>
        <w:rPr>
          <w:rFonts w:eastAsia="Times New Roman" w:cs="Calibri"/>
          <w:i/>
          <w:iCs/>
          <w:color w:val="333333"/>
          <w:sz w:val="24"/>
          <w:szCs w:val="24"/>
          <w:lang w:val="de-DE" w:eastAsia="pl-PL"/>
        </w:rPr>
        <w:t>Ich möchte schwimmen gehen.</w:t>
      </w:r>
      <w:r>
        <w:rPr>
          <w:rFonts w:eastAsia="Times New Roman" w:cs="Calibri"/>
          <w:color w:val="333333"/>
          <w:sz w:val="24"/>
          <w:szCs w:val="24"/>
          <w:lang w:val="de-DE" w:eastAsia="pl-PL"/>
        </w:rPr>
        <w:t>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nkcje komunikacyj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ytanie i odpowiedzi o miejsca, motywy i sprzęt do uprawiania spor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Definiowanie pojęć poprzez zdania przydawk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rażanie opinii na temat stylów życ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isywanie ośrodków aktywnego wypoczyn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rowadzenie dialogów przy wypożyczaniu sprzętu sportowego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 w:ascii="Segoe UI Emoji" w:hAnsi="Segoe UI Emoji"/>
          <w:b/>
          <w:bCs/>
          <w:color w:val="333333"/>
          <w:sz w:val="24"/>
          <w:szCs w:val="24"/>
          <w:lang w:eastAsia="pl-PL"/>
        </w:rPr>
        <w:t>📝</w:t>
      </w:r>
      <w:r>
        <w:rPr>
          <w:rFonts w:eastAsia="Times New Roman"/>
        </w:rPr>
        <w:t xml:space="preserve"> </w:t>
      </w:r>
      <w:r>
        <w:rPr/>
        <w:t>Wymagania edukacyjne na poszczególne oceny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9"/>
        <w:gridCol w:w="7493"/>
      </w:tblGrid>
      <w:tr>
        <w:trPr>
          <w:tblHeader w:val="true"/>
        </w:trPr>
        <w:tc>
          <w:tcPr>
            <w:tcW w:w="1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Ocena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ymagania szczegółowe</w:t>
            </w:r>
          </w:p>
        </w:tc>
      </w:tr>
      <w:tr>
        <w:trPr/>
        <w:tc>
          <w:tcPr>
            <w:tcW w:w="1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Celująca (6)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swobodnie i płynnie wypowiada się na temat sportu, stylu życia i aktywności fizycznej, także w formie pisemnej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prawnie i świadomie stosuje wszystkie struktury gramatyczne:&lt;ul&gt;&lt;li&gt;zdania przydawkowe z zaimkami względnymi (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der, die, das, dem, de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),&lt;/li&gt;&lt;li&gt;zdania z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o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&lt;/li&gt;&lt;li&gt;zwrot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brauchen zu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&lt;/li&gt;&lt;li&gt;konstrukcje bezokolicznikowe z i bez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zu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.&lt;/li&gt;&lt;/ul&gt;</w:t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Tworzy złożone i spójne wypowiedzi, argumentuje swoje poglądy, definiuje pojęcia i prowadzi dialogi sytuacyjne (np. wypożyczanie sprzętu)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zbogaca wypowiedzi o szczegóły, porównania, uzasadnienia.</w:t>
            </w:r>
          </w:p>
        </w:tc>
      </w:tr>
      <w:tr>
        <w:trPr/>
        <w:tc>
          <w:tcPr>
            <w:tcW w:w="1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Bardzo dobra (5)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bardzo dobrze opanował słownictwo i gramatykę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Tworzy logiczne i poprawne wypowiedzi ustne i pisemn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Stosuje poprawnie zdania przydawkowe oraz konstrukcje z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zu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trafi prowadzić rozmowę w kontekście wypoczynku, sportu i stylu życia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pełnia nieliczne błędy, które nie zakłócają komunikacji.</w:t>
            </w:r>
          </w:p>
        </w:tc>
      </w:tr>
      <w:tr>
        <w:trPr/>
        <w:tc>
          <w:tcPr>
            <w:tcW w:w="1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bra (4)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zna podstawowe słownictwo i większość struktur, ale stosuje je z pewnymi błędami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Rozumie konstrukcje gramatyczne, ale nie zawsze używa ich poprawni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ypowiedzi są krótkie, zrozumiałe, ale schematyczn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trafi udzielić odpowiedzi na pytania i prowadzić prosty dialog.</w:t>
            </w:r>
          </w:p>
        </w:tc>
      </w:tr>
      <w:tr>
        <w:trPr/>
        <w:tc>
          <w:tcPr>
            <w:tcW w:w="1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stateczna (3)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zna wybrane słownictwo i niektóre konstrukcje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Ma trudności z tworzeniem zdań złożonych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Popełnia wiele błędów gramatycznych i leksykalnych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ymaga wsparcia nauczyciela w budowaniu wypowiedzi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ypowiedzi są ograniczone, często niespójne.</w:t>
            </w:r>
          </w:p>
        </w:tc>
      </w:tr>
      <w:tr>
        <w:trPr/>
        <w:tc>
          <w:tcPr>
            <w:tcW w:w="1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puszczająca (2)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zna pojedyncze słowa i podstawowe zwroty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Nie stosuje poprawnie struktur gramatycznych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Nie potrafi samodzielnie odpowiedzieć na pytania lub tworzyć wypowiedzi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ymaga ciągłej pomocy i zachęty.</w:t>
            </w:r>
          </w:p>
        </w:tc>
      </w:tr>
      <w:tr>
        <w:trPr/>
        <w:tc>
          <w:tcPr>
            <w:tcW w:w="1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Niedostateczna (1)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360" w:before="0" w:after="160"/>
              <w:rPr/>
            </w:pP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Calibri" w:cs="Calibri"/>
                <w:color w:val="33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Uczeń nie zna podstawowych pojęć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Nie rozumie pytań i nie potrafi sformułować nawet prostych wypowiedzi.</w:t>
              <w:br/>
            </w:r>
            <w:r>
              <w:rPr>
                <w:rFonts w:eastAsia="Times New Roman" w:cs="Segoe UI Emoji" w:ascii="Segoe UI Emoji" w:hAnsi="Segoe UI Emoji"/>
                <w:color w:val="333333"/>
                <w:sz w:val="24"/>
                <w:szCs w:val="24"/>
                <w:lang w:eastAsia="pl-PL"/>
              </w:rPr>
              <w:t>🔹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Nie wykazuje postępów i zaangażowania.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Dostosowanie wymagań edukacyjnych do indywidualnych potrzeb uczniów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 celu zapewnienia równego dostępu do edukacji i wsparcia dla wszystkich uczniów, wymagania edukacyjne podlegają dostosowaniu w odniesieniu do uczniów posiadających orzeczenie lub opinię z poradni psychologiczno-pedagogicznej, potwierdzającą specyficzne trudności w uczeniu się, takie jak dysgrafia, dysleksja, dysortografia czy dyscalculia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Dostosowania te nie oznaczają obniżenia wymagań, lecz modyfikację kryteriów oceniania w taki sposób, aby odzwierciedlały one rzeczywiste umiejętności i wiedzę ucznia, a nie ograniczenia wynikające z jego trudności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Dostosowania w przypadku dysleksji i dysgrafi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powiedzi pisemne: Nauczyciel, oceniając prace pisemne, powinien przede wszystkim brać pod uwagę zgodność z tematem, bogactwo słownictwa, poprawność gramatyczną oraz spójność tekstu. Błędy ortograficzne i interpunkcyjne powinny być zaznaczone i skorygowane, jednak ich waga w ocenie końcowej zostaje zmniejszona. Nauczyciel może również umożliwić uczniowi tworzenie planu pracy lub korzystanie z komputera, jeśli taka forma pracy jest dla niego bardziej efektyw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powiedzi ustne: W przypadku dysleksji, która może wpływać na płynność wypowiedzi, nauczyciel powinien oceniać przede wszystkim treść, poprawność merytoryczną i umiejętność komunikowania się. Akceptowalne jest wolniejsze tempo wypowiedzi, a także powtórzenia czy drobne wahania, które nie zaburzają ogólnego sensu komunika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prawdziany i testy: Uczeń może otrzymać wydłużony czas na napisanie testu, a także mieć możliwość skorzystania z pytań w powiększonej czcionce lub innej formie graficznej ułatwiającej ich odczytanie. W przypadku pytań otwartych, ocenia się przede wszystkim merytoryczną poprawność odpowiedz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łuchanie i czytanie ze zrozumieniem: Nauczyciel może upewnić się, że uczeń rozumie polecenia i jest w stanie podążać za tekstem, a w razie potrzeby odtworzyć nagranie lub fragment tekstu raz jeszcze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rzy czym, należy zaznaczyć, że najważniejszym dokumentem regulacyjnym dotyczącym  dostosowań jest opinia lub orzeczenie z poradni psychologiczno-pedagogicznej oraz zapisy w IPET i WOPFU, a wyżej opisane metody są ogólnie przyjęte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1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Emoji"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10:00:00Z</dcterms:created>
  <dc:creator>Anna Dostatnia</dc:creator>
  <dc:description/>
  <cp:keywords/>
  <dc:language>en-US</dc:language>
  <cp:lastModifiedBy>Anna Dostatnia</cp:lastModifiedBy>
  <dcterms:modified xsi:type="dcterms:W3CDTF">2025-08-30T12:55:00Z</dcterms:modified>
  <cp:revision>11</cp:revision>
  <dc:subject/>
  <dc:title/>
</cp:coreProperties>
</file>